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9720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58920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649965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